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0 года № 72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и условиях предоставления ежегодного дополнительного оплачиваемого отпуска работникам с ненормированным рабочим днем в муниципальных учреждениях Варгашинского район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, Варгашинская районная Дум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условиях предоставления ежегодного дополнительного оплачиваемого отпуска работникам с ненормированным рабочим днем в муниципальных учреждениях Варгашинского района согласно приложению к настоящему реш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настоящего решения возложить на постоянную комиссию Варгашинской районной Думы по бюджету, экономической  и налоговой политике, муниципальной собственности и инвестиция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Варгашинской районной Д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О.В. Пе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Главы Варгашинск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  <w:t>М.М. Ошнурова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Style16"/>
        <w:tabs>
          <w:tab w:val="clear" w:pos="708"/>
          <w:tab w:val="left" w:pos="8127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гашинской районной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от 17 декабря 2020 года № 72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Порядке и условиях 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ежегодного дополнительного 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емого отпуска работникам с ненормированным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 днем в муниципальных учреждениях</w:t>
      </w:r>
    </w:p>
    <w:p>
      <w:pPr>
        <w:pStyle w:val="Style16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ого района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и условиях предоставления ежегодного дополнительного оплачиваемого отпуска работникам с ненормированным рабочим днем в муниципальных учреждениях Варгашинского район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 о порядке и условиях предоставления ежегодного дополнительного оплачиваемого отпуска работникам с ненормированным рабочим днем в муниципальных учреждениях Варгашинского района (далее - Положение) в соответствии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определяется порядок и условия предоставления ежегодного дополнительного оплачиваемого отпуска работникам с ненормированным рабочим днем в муниципальных учреждениях Варгашинского района (далее — муниципальные учреждения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Ежегодный дополнительный оплачиваемый отпуск работникам с ненормированным рабочим днем (далее именуется - дополнительный отпуск) предоставляется за работу в условиях ненормированного рабочего дня отдельным работникам муниципальных учреждений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еречень должностей работников с ненормированным рабочим днем, имеющих право на дополнительный отпуск, устанавливается коллективным договором, соглашениями или локальным нормативным актом, принимаемым с учетом мнения представительного органа работник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раво на дополнительный отпуск возникает у работника не зависимо от продолжительности работы в условиях ненормированного рабочего дня.</w:t>
        <w:tab/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родолжительность дополнительного отпуска, предоставляемого работникам с ненормированным рабочим днем, не может быть менее 3 календарных дн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учреждения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лата дополнительных отпусков, предоставляемых работникам с ненормированным рабочим днем, производится в пределах фонда оплаты труд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2" w:before="0" w:after="0"/>
      <w:ind w:hanging="32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38:00Z</dcterms:created>
  <dc:creator>Buhadm1</dc:creator>
  <dc:description/>
  <cp:keywords/>
  <dc:language>en-US</dc:language>
  <cp:lastModifiedBy>Татьяна Зюба</cp:lastModifiedBy>
  <cp:lastPrinted>2020-12-15T09:34:00Z</cp:lastPrinted>
  <dcterms:modified xsi:type="dcterms:W3CDTF">2020-12-22T05:58:00Z</dcterms:modified>
  <cp:revision>9</cp:revision>
  <dc:subject/>
  <dc:title/>
</cp:coreProperties>
</file>